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1-9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фебр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а закључење Уговора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веравању </w:t>
      </w:r>
      <w:r>
        <w:rPr>
          <w:rFonts w:cs="Arial" w:ascii="Arial" w:hAnsi="Arial"/>
          <w:b/>
          <w:sz w:val="22"/>
          <w:szCs w:val="22"/>
          <w:lang w:val="ru-RU"/>
        </w:rPr>
        <w:t>извођ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дова на рушењу бесправно изграђених објека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1.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у Крагујевцу -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јавне приходе и инспекцијске послове за 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1.години са ЈКП Шумадија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color w:val="000000"/>
          <w:sz w:val="22"/>
          <w:szCs w:val="22"/>
          <w:lang w:val="sr-CS"/>
        </w:rPr>
        <w:t>Индустријс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.12, у свему као у тексту Предлог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радова која је предмет предложеног Уговора, евидентирана је у Плану јавних набавки Градске управе за јавне приходе и инспекцијске послове за 2021. годину , под редним бројем 8 - Рушење бесправно изграђених објеката и остала извршења решења грађевинских инспектора, у делу Плана јавних набавки на које се  Закон о јавним набавкама не примењуј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изво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радова на рушењу беспр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ђених објеката</w:t>
      </w:r>
      <w:r>
        <w:rPr>
          <w:rFonts w:cs="Arial" w:ascii="Arial" w:hAnsi="Arial"/>
          <w:sz w:val="22"/>
          <w:szCs w:val="22"/>
          <w:lang w:val="sr-RS"/>
        </w:rPr>
        <w:t xml:space="preserve"> у 2021.години, </w:t>
      </w:r>
      <w:r>
        <w:rPr>
          <w:rFonts w:cs="Arial" w:ascii="Arial" w:hAnsi="Arial"/>
          <w:sz w:val="22"/>
          <w:szCs w:val="22"/>
          <w:lang w:val="ru-RU"/>
        </w:rPr>
        <w:t xml:space="preserve"> процењ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</w:t>
      </w:r>
      <w:r>
        <w:rPr>
          <w:rFonts w:cs="Arial" w:ascii="Arial" w:hAnsi="Arial"/>
          <w:bCs/>
          <w:sz w:val="22"/>
          <w:szCs w:val="22"/>
          <w:lang w:val="sr-RS"/>
        </w:rPr>
        <w:t>2.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.000,00 </w:t>
      </w:r>
      <w:r>
        <w:rPr>
          <w:rFonts w:cs="Arial" w:ascii="Arial" w:hAnsi="Arial"/>
          <w:sz w:val="22"/>
          <w:szCs w:val="22"/>
          <w:lang w:val="sr-RS"/>
        </w:rPr>
        <w:t xml:space="preserve"> динара (без ПДВ-а)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  <w:lang w:val="ru-RU"/>
        </w:rPr>
        <w:t xml:space="preserve">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ru-RU"/>
        </w:rPr>
        <w:t xml:space="preserve">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 15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–Опште јавне услуге </w:t>
      </w:r>
      <w:r>
        <w:rPr>
          <w:rFonts w:cs="Arial" w:ascii="Arial" w:hAnsi="Arial"/>
          <w:sz w:val="22"/>
          <w:szCs w:val="22"/>
          <w:lang w:val="sr-RS"/>
        </w:rPr>
        <w:t>некласификоване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89,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-Специјализоване услуге.</w:t>
      </w:r>
    </w:p>
    <w:p>
      <w:pPr>
        <w:pStyle w:val="Normal"/>
        <w:ind w:left="-72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</w:t>
      </w:r>
    </w:p>
    <w:p>
      <w:pPr>
        <w:pStyle w:val="Normal"/>
        <w:ind w:left="-72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 - Градскe управе за јавне приходе и инспекцијске послове, предметни уговор ће закључити Зорица Аврамовић, начелник Градске управе за јавне приходе  и инспекцијс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  <w:lang w:val="sr-Latn-RS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којим је прописано да Градско веће  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којим је прописано да су директни корисници  буџетских средстава дужни да приликом обраћања Градском већу за добијање сагласности за покретање поступка јавне набавке  и закључивање уговора, доставе позицију  из својих финансијских планова са које ће вршити плаћање и члана 49. став 3. Пословника о раду Градског већа ( ''Службени лист града Крагујевца'', број 17/19) 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  је процедуралног карактера, како би Градска управа за јавне приходе и инспекцијске послове могла закључити У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1.години са ЈКП Шумадија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ретходном периоду, због неодазивања понуђача у поступку јавних набавки за набавку радова-рушења објеката на јавним површинама ради спровођења решења грађевинског инспектора, допуњен је оснивачки акт ЈКП Чистоћа Крагујевац , делатношћу  43.11-рушење објеката  што је  у складу са одредбом члана 8. Одлуке о оснивању Јавног комуналног предузећа Шумадија Крагујевац ( ''Службени лист града Крагујевца'', број 2/21-прећишћен текст)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 за ове намене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( ''Службени лист града Крагујевца'', број 38/20)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оквиру Раздела 7- Градска управа за јавне приход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15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–Опште јавне услуге </w:t>
      </w:r>
      <w:r>
        <w:rPr>
          <w:rFonts w:cs="Arial" w:ascii="Arial" w:hAnsi="Arial"/>
          <w:sz w:val="22"/>
          <w:szCs w:val="22"/>
          <w:lang w:val="sr-RS"/>
        </w:rPr>
        <w:t>некласификоване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а број 89,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радова која је предмет предложеног Уговора, евидентирана је у Плану јавних набавки за 2021. годину Градске управе за јавне приходе и инспекцијске послове,  под редним бројем 8 - Рушење бесправно изграђених објеката и остала извршења решења грађевинских инспектора, процењене вредности 2.200.000,00 динара (без ПДВ-а) у делу на који се Закон о јавним набавкама не примењује, односно не спровод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ступку израде Закључка прибављен је Извештај о износу расположивих средстава ГУ за заједничке послове Одељења за финансијске послове за паметан град, управљање пројектима, енергетску ефикасност, комуналне послове и пореске управе, број XXVI-1/2021 oд 18.01.2021.године и Мишљење Градског правобранилаштва на предложени Нацрт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br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Каролина Ерић, начелник Одеље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илица Јовановић, секретар Секретаријат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Аврамовић,начелник Градске упра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Сања Туцаковић, члан Градског већа за локалну самоуправу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sectPr>
      <w:type w:val="nextPage"/>
      <w:pgSz w:w="12240" w:h="15840"/>
      <w:pgMar w:left="1440" w:right="144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8:00Z</dcterms:created>
  <dc:creator>mjovanovic</dc:creator>
  <dc:description/>
  <cp:keywords/>
  <dc:language>en-US</dc:language>
  <cp:lastModifiedBy>hhhggrreeww</cp:lastModifiedBy>
  <cp:lastPrinted>2021-01-27T12:05:00Z</cp:lastPrinted>
  <dcterms:modified xsi:type="dcterms:W3CDTF">2021-02-19T13:48:00Z</dcterms:modified>
  <cp:revision>29</cp:revision>
  <dc:subject/>
  <dc:title>У г о в о р</dc:title>
</cp:coreProperties>
</file>